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3"/>
        <w:gridCol w:w="22"/>
        <w:gridCol w:w="23"/>
        <w:gridCol w:w="14"/>
        <w:gridCol w:w="9"/>
        <w:gridCol w:w="23"/>
        <w:gridCol w:w="23"/>
        <w:gridCol w:w="23"/>
      </w:tblGrid>
      <w:tr>
        <w:trPr/>
        <w:tc>
          <w:tcPr>
            <w:tcW w:w="9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tcBorders/>
            <w:shd w:fill="3862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    </w:t>
            </w: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Chapter 13: Objectives</w:t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4"/>
        <w:gridCol w:w="3756"/>
      </w:tblGrid>
      <w:tr>
        <w:trPr>
          <w:trHeight w:val="750" w:hRule="atLeast"/>
        </w:trPr>
        <w:tc>
          <w:tcPr>
            <w:tcW w:w="8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>How Populations Evolve</w:t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384425" cy="15881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141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10425"/>
        <w:gridCol w:w="165"/>
        <w:gridCol w:w="8"/>
        <w:gridCol w:w="157"/>
        <w:gridCol w:w="8"/>
        <w:gridCol w:w="8"/>
      </w:tblGrid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12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Darwin’s Theory of Evolution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1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Darwin’s voyage on the Beagle influenced his thinking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1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ideas and events that resulted in Darwin’s 1859 book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2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 xml:space="preserve">Explain how the work of Thomas Malthus and the process of artificial selection influenced Darwin’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velopment of the idea of natural selec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2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Darwin’s assumptions in developing the concept of natural selec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3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fossils form, noting examples of each proces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3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he fossil record provides some of the strongest evidence of evolu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4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biogeography, comparative anatomy, comparative embryology, and molecular biology document evolu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5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wo examples of natural selection known to occur in nature. Note three key points about how natural selection work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Population Genetics and the Modern Synthesis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6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the gene pool, a population, and a specie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6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the significance of the modern evolutionary synthesi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6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microevolution occur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7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five conditions required for Hardy–Weinberg equilibrium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9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genetic drift and gene flow. Explain how the bottleneck effect and the founder effect influence microevolu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3.18</w:t>
            </w:r>
          </w:p>
        </w:tc>
        <w:tc>
          <w:tcPr>
            <w:tcW w:w="10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List four reasons natural selection cannot produce perfec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>
          <w:trHeight w:val="75" w:hRule="atLeast"/>
        </w:trPr>
        <w:tc>
          <w:tcPr>
            <w:tcW w:w="12000" w:type="dxa"/>
            <w:tcBorders/>
            <w:shd w:fill="3862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5"/>
                <w:szCs w:val="15"/>
              </w:rPr>
              <w:t>© 2006 Pearson Education, Inc.,</w:t>
              <w:br/>
              <w:t xml:space="preserve">publishing as </w:t>
            </w:r>
            <w:hyperlink r:id="rId3" w:tgtFrame="_blank"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17"/>
                  <w:u w:val="single"/>
                </w:rPr>
                <w:t>Benjamin Cummings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w-bc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49:00Z</dcterms:created>
  <dc:creator>Eric.Reek</dc:creator>
  <dc:description/>
  <cp:keywords/>
  <dc:language>en-US</dc:language>
  <cp:lastModifiedBy>Eric.Reek</cp:lastModifiedBy>
  <cp:lastPrinted>2007-07-19T11:01:00Z</cp:lastPrinted>
  <dcterms:modified xsi:type="dcterms:W3CDTF">2007-07-19T16:04:00Z</dcterms:modified>
  <cp:revision>2</cp:revision>
  <dc:subject/>
  <dc:title/>
</cp:coreProperties>
</file>